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en-US"/>
        </w:rPr>
        <w:t>7.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Міністерство освіти і науки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55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19"/>
        <w:gridCol w:w="1134"/>
        <w:gridCol w:w="1418"/>
        <w:gridCol w:w="3685"/>
        <w:gridCol w:w="2552"/>
        <w:gridCol w:w="1417"/>
      </w:tblGrid>
      <w:tr>
        <w:trPr>
          <w:tblHeader w:val="true"/>
          <w:trHeight w:val="539" w:hRule="atLeast"/>
        </w:trPr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озашкільного навчального закладу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12.07.2017 №1016, зареєстровано в 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 №954/308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З (осві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зашкільні навчальні заклади сфери освіти незалежно від форми власності</w:t>
            </w:r>
          </w:p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ргану управління освітою за місцезнаходженн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січня</w:t>
            </w:r>
          </w:p>
        </w:tc>
      </w:tr>
      <w:tr>
        <w:trPr>
          <w:trHeight w:val="13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://zakon0.rada.gov.ua/laws/show/z0154-13" \l "n26"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Інструкція щодо заповнення форми звітності №1-ПЗ (освіта) (річна) "Звіт позашкільного навчального закладу"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4/308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дений звіт позашкільних навчальних закладів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5/30823)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З (освіта-зведена)</w:t>
            </w:r>
          </w:p>
          <w:p>
            <w:pPr>
              <w:pStyle w:val="Normal"/>
              <w:suppressAutoHyphens w:val="true"/>
              <w:ind w:left="-212" w:right="-193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управління освітою районних державних адміністрацій і виконавчих органів міських р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2 лютого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 Автономної Республіки Крим, департаменти (управління) освіти і науки обласних, Київської та Севастопольської міських держ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ю щодо заповнення форми звітності №1-ПЗ (освіта-зведена) (річна) "Зведений звіт позашкільних навчальних закладів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ОН від 12.07.2017 №1016, зареєстровано в Мін</w:t>
            </w:r>
            <w:r>
              <w:rPr>
                <w:sz w:val="16"/>
                <w:szCs w:val="16"/>
                <w:lang w:val="uk-UA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3.08.2017 за №955/308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віт про травматизм під час освітнього процесу в закладі освіти за 20__ рік </w:t>
            </w:r>
            <w:r>
              <w:rPr>
                <w:rStyle w:val="Rvts15"/>
                <w:rFonts w:cs="Verdana" w:ascii="Verdana" w:hAnsi="Verdana"/>
                <w:sz w:val="16"/>
                <w:szCs w:val="16"/>
                <w:lang w:val="uk-UA"/>
              </w:rPr>
              <w:t>(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</w:t>
            </w:r>
            <w:r>
              <w:rPr>
                <w:rStyle w:val="Rvts15"/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  <w:p>
            <w:pPr>
              <w:pStyle w:val="Normal"/>
              <w:suppressAutoHyphens w:val="true"/>
              <w:rPr>
                <w:rStyle w:val="Rvts15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дошкільної, загальної середньої, поза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ргану управління освітою, до сфери управління якого належить заклад освіти незалежно від форми власності т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</w:t>
            </w:r>
            <w:r>
              <w:rPr>
                <w:rFonts w:cs="Verdana" w:ascii="Verdana" w:hAnsi="Verdana"/>
                <w:sz w:val="16"/>
                <w:szCs w:val="16"/>
              </w:rPr>
              <w:t>ідпорядк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не пізніше 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ніж 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>01 лютого</w:t>
            </w:r>
          </w:p>
        </w:tc>
      </w:tr>
      <w:tr>
        <w:trPr>
          <w:trHeight w:val="1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Rvts15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15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професійної (професійно-технічної), спеціальної, фахової передвищої, вищ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у управління освітою, до сфери управління якого належить заклад осві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0"/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Заповнення форми НВ "Звіт про травматизм під час освітнього процесу в закладі освіти" </w:t>
            </w:r>
            <w:r>
              <w:rPr>
                <w:rStyle w:val="Rvts9"/>
                <w:rFonts w:cs="Verdana" w:ascii="Verdana" w:hAnsi="Verdana"/>
                <w:sz w:val="16"/>
                <w:szCs w:val="16"/>
                <w:lang w:val="uk-UA"/>
              </w:rPr>
              <w:t>(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)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17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ведений звіт про травматизм із здобувачами освіти в закладах освіти за 20__ рік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(наказ Міністерства освіти і науки України від 16.05.2019 року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612/33583)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НВ (зведен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ідділи (управління) освіти районних державних адміністрацій та міських виконкомів </w:t>
            </w:r>
          </w:p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Head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департаментам (управлінням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не пізніше 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ніж 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>10 лютого</w:t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Rvts0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Rvts9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Rvts9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, молоді та спорту Автономної Республіки Крим, департаменти (управління) освіти і науки обласних, Київської та Севастопольської міських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Rvts0"/>
                <w:rFonts w:cs="Verdana" w:ascii="Verdana" w:hAnsi="Verdana"/>
                <w:sz w:val="16"/>
                <w:szCs w:val="16"/>
              </w:rPr>
              <w:t>не пізніше</w:t>
            </w:r>
            <w:r>
              <w:rPr>
                <w:rStyle w:val="Rvts0"/>
                <w:rFonts w:cs="Verdana" w:ascii="Verdana" w:hAnsi="Verdana"/>
                <w:sz w:val="16"/>
                <w:szCs w:val="16"/>
                <w:lang w:val="uk-UA"/>
              </w:rPr>
              <w:t xml:space="preserve"> ніж</w:t>
            </w:r>
            <w:r>
              <w:rPr>
                <w:rStyle w:val="Rvts0"/>
                <w:rFonts w:cs="Verdana" w:ascii="Verdana" w:hAnsi="Verdana"/>
                <w:sz w:val="16"/>
                <w:szCs w:val="16"/>
              </w:rPr>
              <w:t xml:space="preserve"> 20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>Заповнення форми НВ (зведена) "Зведений звіт про травматизм із здобувачами освіти в закладах освіти"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істерства освіти і науки України від 16.05.2019 року N 659,</w:t>
            </w:r>
            <w:r>
              <w:rPr>
                <w:rFonts w:cs="Verdana" w:ascii="Verdana" w:hAnsi="Verdana"/>
                <w:bCs/>
                <w:sz w:val="16"/>
                <w:szCs w:val="16"/>
                <w:lang w:val="uk-UA"/>
              </w:rPr>
              <w:t xml:space="preserve"> зареєстровано в Міністерстві юстиції України 13.06.2019 р. за N 612/3358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інклюзивно-ресурсного центру (наказ Міністерства освіти і науки України 05.08.2019 № 1069, зареєстровано в Міністерстві юстиції України 27.08.2019 за № 983/33954)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 1-ІР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клюзивно-ресурсні центр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з питань діяльності інклюзивно-ресурсних центрів органів управління освітою обласних, Київської міської державних адміністр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</w:t>
              <w:br/>
              <w:t>1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уктурні підрозділи з питань діяльності інклюзивно-ресурсних центрів</w:t>
              <w:br/>
              <w:t>органів управління освітою обласних, Київської міської державних адміністр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</w:t>
              <w:br/>
              <w:t>25 лютого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color w:val="FF0000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-ІРЦ "Звіт інклюзивно-ресурсного центру" (наказ Міністерства освіти і науки України 05.08.2019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1069, зареєстровано в Міністерстві юстиції України 27.08.2019 за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983/339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діяльність закладу дошкільної освіти за рік (наказ Міністерства освіти і науки України</w:t>
              <w:br/>
              <w:t>17.05.2021 № 536, зареєстровано</w:t>
              <w:br/>
              <w:t>в Мін’юсті 06.07.2021 за № 885/36507)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5-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юридичні особи, відокремлені підрозділи юридичних осіб, структурні підрозділи юридичних осіб, фізичні особи - підприємці, основним видом діяльності яких є освітня діяльність у сфері дошкільн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наукова установа "Інститут освітньої аналітики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, ніж 28 лютого року, наступного за звітним</w:t>
            </w:r>
          </w:p>
        </w:tc>
      </w:tr>
      <w:tr>
        <w:trPr>
          <w:trHeight w:val="8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а наукова установа "Інститут освітньої аналітики"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освіти і науки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 пізніше, ніж 01 квітня року, наступного за звітним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</w:t>
            </w:r>
            <w:r>
              <w:rPr>
                <w:rFonts w:cs="Verdana" w:ascii="Verdana" w:hAnsi="Verdana"/>
                <w:sz w:val="16"/>
                <w:szCs w:val="16"/>
              </w:rPr>
              <w:t>N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85-к "Звіт про діяльність закладу дошкільної освіти за рік" наказ Міністерства освіти і науки України</w:t>
              <w:br/>
              <w:t>17.05.2021 № 536, зареєстровано</w:t>
              <w:br/>
              <w:t>в Мін’юсті 06.07.2021 за № 885/365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lang w:val="ru-RU" w:bidi="ar-SA"/>
    </w:rPr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Заголовок Знак"/>
    <w:qFormat/>
    <w:rPr>
      <w:rFonts w:ascii="Times New Roman CYR" w:hAnsi="Times New Roman CYR" w:cs="Times New Roman CYR"/>
      <w:b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lang w:val="ru-RU"/>
    </w:rPr>
  </w:style>
  <w:style w:type="character" w:styleId="Style18">
    <w:name w:val="Нижний колонтитул Знак"/>
    <w:qFormat/>
    <w:rPr>
      <w:sz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jc w:val="center"/>
    </w:pPr>
    <w:rPr>
      <w:rFonts w:ascii="Times New Roman CYR" w:hAnsi="Times New Roman CYR" w:cs="Times New Roman CYR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8:00Z</dcterms:created>
  <dc:creator>User</dc:creator>
  <dc:description/>
  <cp:keywords/>
  <dc:language>en-US</dc:language>
  <cp:lastModifiedBy>380939670449</cp:lastModifiedBy>
  <cp:lastPrinted>2015-11-25T15:32:00Z</cp:lastPrinted>
  <dcterms:modified xsi:type="dcterms:W3CDTF">2024-12-27T16:31:00Z</dcterms:modified>
  <cp:revision>149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